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KTW2+p0yAsDMoBNLqcOBcR9WpFlX02BjvJ+DbPN1EMIQAuxGTkSb/It0SuW1EJZfeX8W1
KtfKlNM3PefIoi/JVWTXKkl3H0dEvNr1oq/wbaxqDjI/WvKBxcpG4+Nz9hIK0Eb43Vwdixb1
KwvZe6fk8kpgBw6JrRLcq0gvEpZULacAjHr13G4KRueCr0Z/NZWuGoO66vRCgwcduWTpteiL
6u5/6RRebfQ5WbfF+G</vt:lpwstr>
  </property>
  <property fmtid="{D5CDD505-2E9C-101B-9397-08002B2CF9AE}" pid="3" name="_2015_ms_pID_7253431">
    <vt:lpwstr>+ap16OgfKMCVjJyO6oykY7G0AKWncf65pN+qrSPW4pN9U2/IwSbkcz
ynojmhD3rMOt8EZgHOYl8oD+Sut66jSJx98iBTvdaqhInEEgykI6wVRvpt7qPLfCOnF2Vh9s
L01OgMrKqvgDvNYKEC6TTlrCIPtIbHxT1Ay7l3vPOIQkH6WFGl1FU5XHxe0HerhULFRyxkME
Bvp3dMM+zAIZ3hvAtmpWurqGg7+iVGyka2gE</vt:lpwstr>
  </property>
  <property fmtid="{D5CDD505-2E9C-101B-9397-08002B2CF9AE}" pid="4" name="_2015_ms_pID_7253431_00">
    <vt:lpwstr>_2015_ms_pID_7253431</vt:lpwstr>
  </property>
  <property fmtid="{D5CDD505-2E9C-101B-9397-08002B2CF9AE}" pid="5" name="_2015_ms_pID_7253432">
    <vt:lpwstr>RiDuNNc7JM2O/L/dRFmY7DpPtw8cMHRo8Uco
hVGxZW/MfHgpqU6XI5Cgt0NrfX9uyZ3Lmvao/KMdVXzL814eO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